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 об исполнении плана  реализации муниципальной программы: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 физической культуры и  спорта  в   Лакедемон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отчетный период 12 месяцев  2020 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1843"/>
        <w:gridCol w:w="1701"/>
        <w:gridCol w:w="1559"/>
        <w:gridCol w:w="1701"/>
        <w:gridCol w:w="142"/>
        <w:gridCol w:w="1842"/>
        <w:gridCol w:w="1276"/>
        <w:gridCol w:w="1418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район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Развитие  физической культуры и массового  спор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муниципальной программы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 физической культуры и  спорта  в   Лакедемоновском сельском поселе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Лакедемоновского сельского поселения «Развитие физической культуры и спорта в Лакедемоновском сельском поселении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01.2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9:00Z</dcterms:created>
  <dc:creator>1</dc:creator>
  <dc:description/>
  <cp:keywords/>
  <dc:language>en-US</dc:language>
  <cp:lastModifiedBy>USER</cp:lastModifiedBy>
  <cp:lastPrinted>2021-02-12T11:19:00Z</cp:lastPrinted>
  <dcterms:modified xsi:type="dcterms:W3CDTF">2021-02-12T08:19:00Z</dcterms:modified>
  <cp:revision>42</cp:revision>
  <dc:subject/>
  <dc:title/>
</cp:coreProperties>
</file>